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ветского сельского поселения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. ___.2023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ы распределения доходов, поступающих в бюджет Новосветского сельского поселения Гатчинского муниципального района, не утвержденные Бюджетным кодексом РФ, Федеральными законами РФ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ами субъектов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3"/>
        <w:gridCol w:w="2654"/>
      </w:tblGrid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 Б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отчислений в бюджет поселения, %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3 01995 10 0537 1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3 02995 10 0000 1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7 01050 10 0000 1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7 05050 10 0000 1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1 17 05050 10 0511 1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7:00Z</dcterms:created>
  <dc:creator>Admin</dc:creator>
  <dc:description/>
  <cp:keywords/>
  <dc:language>en-US</dc:language>
  <cp:lastModifiedBy>user</cp:lastModifiedBy>
  <cp:lastPrinted>2021-10-14T16:51:00Z</cp:lastPrinted>
  <dcterms:modified xsi:type="dcterms:W3CDTF">2023-10-05T08:04:00Z</dcterms:modified>
  <cp:revision>11</cp:revision>
  <dc:subject/>
  <dc:title/>
</cp:coreProperties>
</file>